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просный лист для подбора компрессора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jc w:val="center"/>
        <w:rPr/>
      </w:pPr>
      <w:r>
        <w:rPr/>
        <w:t>Сведения о заказчи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Название организаци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ФИО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Назначение компрессора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начение компрессора (название процесса, установ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компрессорных устано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Требования к компрессору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748"/>
        <w:gridCol w:w="1751"/>
        <w:gridCol w:w="1673"/>
        <w:gridCol w:w="1456"/>
      </w:tblGrid>
      <w:tr>
        <w:trPr>
          <w:trHeight w:val="1088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ребование к компрессор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асчетное знач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инимальное знач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аксимальное значе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Условия окружающей среды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сота на уровнем моря (барометрическое давление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, (мм.рт.ст.)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мпература га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vertAlign w:val="superscript"/>
              </w:rPr>
              <w:t>о</w:t>
            </w:r>
            <w:r>
              <w:rPr>
                <w:rFonts w:cs="Arial"/>
                <w:b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носительная влаж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пыленность га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г/м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становка 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186971689"/>
            <w:bookmarkStart w:id="1" w:name="__Fieldmark__0_118697168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в помещении   </w:t>
            </w:r>
          </w:p>
          <w:p>
            <w:pPr>
              <w:pStyle w:val="Normal"/>
              <w:spacing w:before="120" w:after="120"/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186971689"/>
            <w:bookmarkStart w:id="3" w:name="__Fieldmark__1_118697168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вне помещения/под навесом</w:t>
            </w:r>
          </w:p>
          <w:p>
            <w:pPr>
              <w:pStyle w:val="Normal"/>
              <w:spacing w:before="120" w:after="120"/>
              <w:ind w:left="170" w:hanging="0"/>
              <w:rPr>
                <w:rFonts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186971689"/>
            <w:bookmarkStart w:id="5" w:name="__Fieldmark__2_118697168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ругое: 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Условия на всасе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изводитель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b/>
                <w:sz w:val="20"/>
                <w:szCs w:val="20"/>
              </w:rPr>
              <w:t>/ч</w:t>
            </w:r>
          </w:p>
        </w:tc>
      </w:tr>
      <w:tr>
        <w:trPr>
          <w:trHeight w:val="822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 каким условиям приведены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186971689"/>
            <w:bookmarkStart w:id="7" w:name="__Fieldmark__3_118697168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к стандартным (2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С и 1,014 Бар(абс.))  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186971689"/>
            <w:bookmarkStart w:id="9" w:name="__Fieldmark__4_118697168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к нормальным (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и 1,014 Бар(абс.))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вление на всас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Бар (абсолютн)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мпература на всас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vertAlign w:val="superscript"/>
              </w:rPr>
              <w:t>о</w:t>
            </w:r>
            <w:r>
              <w:rPr>
                <w:rFonts w:cs="Arial"/>
                <w:b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Условия на нагнетании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вление на нагнетан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Бар (абсолютн)</w:t>
            </w:r>
          </w:p>
        </w:tc>
      </w:tr>
      <w:tr>
        <w:trPr>
          <w:trHeight w:val="53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мпература на нагнетан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vertAlign w:val="superscript"/>
              </w:rPr>
              <w:t>о</w:t>
            </w:r>
            <w:r>
              <w:rPr>
                <w:rFonts w:cs="Arial"/>
                <w:b/>
                <w:sz w:val="20"/>
                <w:szCs w:val="20"/>
              </w:rPr>
              <w:t>С</w:t>
            </w:r>
          </w:p>
        </w:tc>
      </w:tr>
      <w:tr>
        <w:trPr>
          <w:trHeight w:val="531" w:hRule="atLeast"/>
        </w:trPr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зу на выходе из компрессора (наличие масла и пр.)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118" w:hRule="atLeast"/>
        </w:trPr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ребуемый тип взрывозащиты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118" w:hRule="atLeast"/>
        </w:trPr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ребуемая разрешительная документация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Электроснабжение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822"/>
        <w:gridCol w:w="1080"/>
        <w:gridCol w:w="1080"/>
        <w:gridCol w:w="1003"/>
      </w:tblGrid>
      <w:tr>
        <w:trPr>
          <w:trHeight w:val="510" w:hRule="atLeast"/>
        </w:trPr>
        <w:tc>
          <w:tcPr>
            <w:tcW w:w="5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пряжение питания для главных моторов компрессо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8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00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10000 В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ругой тип</w:t>
            </w:r>
          </w:p>
        </w:tc>
      </w:tr>
      <w:tr>
        <w:trPr>
          <w:trHeight w:val="510" w:hRule="atLeast"/>
        </w:trPr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ебование к приводу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Система оборотного водоснабжения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800"/>
        <w:gridCol w:w="1800"/>
        <w:gridCol w:w="13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 </w:t>
            </w:r>
            <w:r>
              <w:rPr>
                <w:rFonts w:cs="Arial"/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хлаждающей жидк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асчетное 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инимальное 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Максимальное знач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3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аксимальная темпера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vertAlign w:val="superscript"/>
              </w:rPr>
              <w:t>о</w:t>
            </w:r>
            <w:r>
              <w:rPr>
                <w:rFonts w:cs="Arial"/>
                <w:b/>
                <w:sz w:val="20"/>
                <w:szCs w:val="20"/>
              </w:rPr>
              <w:t>С</w:t>
            </w:r>
          </w:p>
        </w:tc>
      </w:tr>
      <w:tr>
        <w:trPr>
          <w:trHeight w:val="3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ав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бар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Нет, но требует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Нет, не треб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Необходимо воздушн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Сжимаемый газ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3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39"/>
        <w:gridCol w:w="641"/>
        <w:gridCol w:w="239"/>
        <w:gridCol w:w="856"/>
        <w:gridCol w:w="239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ду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зо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о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1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% мо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% о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тность газ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носительная влажность газа, %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ярный вес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Прочие сведения. Комментарии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3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04:00Z</dcterms:created>
  <dc:creator>mismailova</dc:creator>
  <dc:description/>
  <cp:keywords/>
  <dc:language>en-US</dc:language>
  <cp:lastModifiedBy>spb</cp:lastModifiedBy>
  <dcterms:modified xsi:type="dcterms:W3CDTF">2012-04-11T11:04:00Z</dcterms:modified>
  <cp:revision>2</cp:revision>
  <dc:subject/>
  <dc:title>Опросный лист для подбора компрессора</dc:title>
</cp:coreProperties>
</file>